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438739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803566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808038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3380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4359900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4667488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735615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902280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068523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41085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4966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395381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243728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0305486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168017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7615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075459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199389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575138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583154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4826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985539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7256308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355756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228179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0121999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